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530249276"/>
            <w:bookmarkStart w:id="1" w:name="__Fieldmark__0_53024927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30249276"/>
            <w:bookmarkStart w:id="3" w:name="__Fieldmark__1_53024927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530249276"/>
            <w:bookmarkStart w:id="5" w:name="__Fieldmark__2_53024927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530249276"/>
            <w:bookmarkStart w:id="7" w:name="__Fieldmark__3_53024927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30249276"/>
            <w:bookmarkStart w:id="9" w:name="__Fieldmark__4_53024927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30249276"/>
            <w:bookmarkStart w:id="11" w:name="__Fieldmark__5_53024927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530249276"/>
            <w:bookmarkStart w:id="13" w:name="__Fieldmark__6_530249276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530249276"/>
            <w:bookmarkStart w:id="15" w:name="__Fieldmark__7_530249276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530249276"/>
            <w:bookmarkStart w:id="17" w:name="__Fieldmark__8_530249276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530249276"/>
            <w:bookmarkStart w:id="19" w:name="__Fieldmark__9_530249276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530249276"/>
            <w:bookmarkStart w:id="21" w:name="__Fieldmark__10_530249276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530249276"/>
            <w:bookmarkStart w:id="24" w:name="__Fieldmark__11_530249276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530249276"/>
            <w:bookmarkStart w:id="26" w:name="__Fieldmark__12_530249276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530249276"/>
            <w:bookmarkStart w:id="28" w:name="__Fieldmark__13_530249276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530249276"/>
            <w:bookmarkStart w:id="30" w:name="__Fieldmark__14_530249276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530249276"/>
            <w:bookmarkStart w:id="32" w:name="__Fieldmark__15_530249276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530249276"/>
            <w:bookmarkStart w:id="34" w:name="__Fieldmark__16_530249276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530249276"/>
            <w:bookmarkStart w:id="36" w:name="__Fieldmark__17_530249276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530249276"/>
            <w:bookmarkStart w:id="38" w:name="__Fieldmark__18_530249276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530249276"/>
            <w:bookmarkStart w:id="40" w:name="__Fieldmark__19_530249276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530249276"/>
            <w:bookmarkStart w:id="42" w:name="__Fieldmark__20_530249276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530249276"/>
            <w:bookmarkStart w:id="44" w:name="__Fieldmark__21_530249276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530249276"/>
            <w:bookmarkStart w:id="46" w:name="__Fieldmark__22_530249276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530249276"/>
            <w:bookmarkStart w:id="48" w:name="__Fieldmark__23_53024927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530249276"/>
            <w:bookmarkStart w:id="50" w:name="__Fieldmark__24_53024927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530249276"/>
            <w:bookmarkStart w:id="53" w:name="__Fieldmark__25_53024927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530249276"/>
            <w:bookmarkStart w:id="55" w:name="__Fieldmark__26_53024927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530249276"/>
            <w:bookmarkStart w:id="58" w:name="__Fieldmark__27_530249276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530249276"/>
            <w:bookmarkStart w:id="60" w:name="__Fieldmark__28_530249276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530249276"/>
            <w:bookmarkStart w:id="63" w:name="__Fieldmark__29_530249276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530249276"/>
            <w:bookmarkStart w:id="65" w:name="__Fieldmark__30_530249276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530249276"/>
            <w:bookmarkStart w:id="67" w:name="__Fieldmark__31_530249276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530249276"/>
            <w:bookmarkStart w:id="69" w:name="__Fieldmark__32_530249276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530249276"/>
            <w:bookmarkStart w:id="71" w:name="__Fieldmark__33_530249276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530249276"/>
            <w:bookmarkStart w:id="73" w:name="__Fieldmark__34_530249276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530249276"/>
            <w:bookmarkStart w:id="75" w:name="__Fieldmark__35_530249276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530249276"/>
            <w:bookmarkStart w:id="78" w:name="__Fieldmark__36_53024927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530249276"/>
            <w:bookmarkStart w:id="80" w:name="__Fieldmark__37_530249276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530249276"/>
            <w:bookmarkStart w:id="82" w:name="__Fieldmark__38_530249276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530249276"/>
            <w:bookmarkStart w:id="84" w:name="__Fieldmark__39_53024927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530249276"/>
            <w:bookmarkStart w:id="86" w:name="__Fieldmark__40_530249276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530249276"/>
            <w:bookmarkStart w:id="88" w:name="__Fieldmark__41_530249276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530249276"/>
            <w:bookmarkStart w:id="90" w:name="__Fieldmark__42_530249276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530249276"/>
            <w:bookmarkStart w:id="92" w:name="__Fieldmark__43_530249276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